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  <w:szCs w:val="24"/>
        </w:rPr>
        <w:t xml:space="preserve">  </w:t>
      </w:r>
      <w:r>
        <w:rPr>
          <w:szCs w:val="28"/>
        </w:rPr>
        <w:t>СОГЛАШЕНИЕ №18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муниципального образования Кромской  район Орловской области в 2025 году бюджету Бельдяж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                      «28 » августа 2025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Устава Кромского района Орл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с одной стороны, и администрация Бельдяжского сельского поселения Кромского района Орловской области, в лице Главы Бельдяжского сельского поселения Кромского  района Орловской области Петрухина Дмитрия Генадьевича, действующего на основании Устава Бельдяж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0 декабря 2024 года  № 31-1 рс «О районном бюджете на 2025 год и на плановый период 2026 и 2027 годов», заключили настоящее Соглашение о нижеследующем.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1.1.Предметом Соглашения является предоставление из бюджета муниципального образования Кромской район Орловской области в 2025 году бюджету Бельдяжского сельского поселения Кромского района Орловской области иного межбюджетного трансферта на финансовое обеспечение расходных обязательств муниципального образования по решению вопросов местного значения. </w:t>
      </w:r>
    </w:p>
    <w:p>
      <w:pPr>
        <w:pStyle w:val="Style19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/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Перечисляет </w:t>
      </w:r>
      <w:r>
        <w:rPr>
          <w:rFonts w:cs="Times New Roman" w:ascii="Times New Roman" w:hAnsi="Times New Roman"/>
          <w:sz w:val="28"/>
          <w:szCs w:val="28"/>
        </w:rPr>
        <w:t xml:space="preserve">иной межбюджетный трансферт 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из бюджета муниципального образования Кромской  район Орловской области в бюджет Бельдяж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 на единый счет бюджета Бельдяж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сумме 138500 рублей 00 копеек,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 314 1403 8500080250 540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Бельдяжс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/>
      </w:pPr>
      <w:r>
        <w:rPr>
          <w:szCs w:val="28"/>
        </w:rPr>
        <w:t>-  непредставление отчета об использовании иного межбюджетного 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ого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Бельдяж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Бельдяж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Бельдяжс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5 года,</w:t>
      </w:r>
      <w:r>
        <w:rPr>
          <w:szCs w:val="28"/>
        </w:rPr>
        <w:t xml:space="preserve"> в отношении 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ава Кром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__А.И.Усик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ельдяж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3205, Орловская область, Кромской район,  с. Бельдяжки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Бельдяжского сельского поселения Кромского района Орловской области                        л/с  0454301834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507; КПП 5714010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кий счет 0310064300000001540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ТМО  5462540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 Бельдяж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Д.Г.Петрухин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5-04-14T10:02:00Z</cp:lastPrinted>
  <dcterms:modified xsi:type="dcterms:W3CDTF">2025-08-26T08:06:00Z</dcterms:modified>
  <cp:revision>378</cp:revision>
  <dc:subject/>
  <dc:title>СОГЛАШЕНИЕ</dc:title>
</cp:coreProperties>
</file>